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CC66FF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Palatino Linotype" w:cs="Palatino Linotype"/>
                <w:lang w:val="en-US"/>
              </w:rPr>
            </w:pPr>
            <w:r>
              <w:rPr>
                <w:rFonts w:eastAsia="Palatino Linotype" w:cs="Palatino Linotype" w:ascii="Palatino Linotype" w:hAnsi="Palatino Linotype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¿Qué prefieres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tbl>
      <w:tblPr>
        <w:tblW w:w="926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7"/>
      </w:tblGrid>
      <w:tr>
        <w:trPr>
          <w:trHeight w:val="390" w:hRule="atLeast"/>
        </w:trPr>
        <w:tc>
          <w:tcPr>
            <w:tcW w:w="9267" w:type="dxa"/>
            <w:tcBorders>
              <w:top w:val="single" w:sz="4" w:space="0" w:color="CC66FF"/>
              <w:left w:val="single" w:sz="4" w:space="0" w:color="CC66FF"/>
              <w:bottom w:val="single" w:sz="4" w:space="0" w:color="CC66FF"/>
              <w:right w:val="single" w:sz="4" w:space="0" w:color="CC66FF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sk-SK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sk-SK"/>
              </w:rPr>
              <w:t>Zhrnutie: Počas tejto hodiny budú žiaci hovoriť o svojich preferenciách alebo o preferenciách spolužiakov či kamarátov, a budú tiež navrhovať vykonávanie rozličných činností. Žiaci budú zároveň hovoriť o zdravom spôsobe, ako sa dá tráviť voľný čas.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Objetivos funcionales:</w:t>
        <w:tab/>
        <w:t>expresar gustos, preguntar por los gustos de una persona, hablar de habilidades y conocimientos, indicar preferencia, hacer y aceptar propuestas</w:t>
      </w:r>
    </w:p>
    <w:p>
      <w:pPr>
        <w:pStyle w:val="Normal"/>
        <w:tabs>
          <w:tab w:val="clear" w:pos="708"/>
          <w:tab w:val="left" w:pos="3119" w:leader="none"/>
        </w:tabs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actividades de ocio y tiempo libre, aficiones, deporte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gramaticales: </w:t>
        <w:tab/>
        <w:t>verbo gustar, pronombres personales de complemento indirecto (singular y plural), verbos irregulares en presente de indicativo (ver, saber, preferir, querer)</w:t>
      </w:r>
    </w:p>
    <w:p>
      <w:pPr>
        <w:pStyle w:val="Normal"/>
        <w:tabs>
          <w:tab w:val="clear" w:pos="708"/>
          <w:tab w:val="left" w:pos="3119" w:leader="none"/>
        </w:tabs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culturales: </w:t>
        <w:tab/>
        <w:t>ocio saludable</w:t>
      </w:r>
    </w:p>
    <w:p>
      <w:pPr>
        <w:pStyle w:val="Normal"/>
        <w:tabs>
          <w:tab w:val="clear" w:pos="708"/>
          <w:tab w:val="left" w:pos="3119" w:leader="none"/>
        </w:tabs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ateriales:</w:t>
        <w:tab/>
        <w:t>hoja de trabajo 31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deductivo, heuríst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jc w:val="both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egunta a tus alumnos qué les gusta y qué no les gusta hacer, qué saben y qué no saben hacer, qué quieren saber y qué prefieren: la tele o el cine, por ejemplo.</w:t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jc w:val="both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xplica los objetivos de la lección.</w:t>
      </w:r>
    </w:p>
    <w:p>
      <w:pPr>
        <w:pStyle w:val="Normal"/>
        <w:spacing w:before="240" w:after="200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3"/>
        </w:numPr>
        <w:spacing w:before="0" w:after="0"/>
        <w:ind w:left="360" w:hanging="360"/>
        <w:jc w:val="both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Explica a tus alumnos la conjugación y el uso de los verbos querer y preferir, los tienes en el cuadro violeta a la derecha de la página 81. Son los verbos irregulares con cambio de vocal e por ie. Pide que escriban en sus cuadernos algunas frases con estos verbos.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CC00FF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n-US"/>
        </w:rPr>
        <w:t>PARTE PRÁCTICA Y FINAL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6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- los alumnos van a escuchar tres diálogos entre Marta y Miguel </w:t>
        <w:br/>
        <w:t>y tienen que marcar qué los amigos deciden hacer. Verificad las respuestas en la clase abierta.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7 </w:t>
      </w:r>
      <w:r>
        <w:rPr>
          <w:rFonts w:cs="Palatino Linotype" w:ascii="Palatino Linotype" w:hAnsi="Palatino Linotype"/>
          <w:sz w:val="24"/>
          <w:szCs w:val="24"/>
          <w:lang w:val="es-ES"/>
        </w:rPr>
        <w:t>- en parejas, los alumnos hablan, según el ejemplo dado, sobre sus preferencias. Pasea por la clase, escucha y ayuda si necesitan.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8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- los alumnos completan los diálogos en sus cuadernos con las formas correctas de los verbos querer, preferir, gustar y saber. Leed en voz alta </w:t>
        <w:br/>
        <w:t>y corregid.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jc w:val="both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Al final de la clase hablad juntos sobre sus preferencias de pasar el tiempo libre, qué significa el ocio saludable y si lo prefieren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60" w:hanging="36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LOS DEBERES: </w:t>
      </w:r>
      <w:r>
        <w:rPr>
          <w:rFonts w:cs="Palatino Linotype" w:ascii="Palatino Linotype" w:hAnsi="Palatino Linotype"/>
          <w:sz w:val="24"/>
          <w:szCs w:val="24"/>
          <w:lang w:val="es-ES"/>
        </w:rPr>
        <w:t>hoja de trabajo 31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ár č. 55</w:t>
      <w:tab/>
      <w:tab/>
      <w:tab/>
      <w:tab/>
      <w:tab/>
      <w:tab/>
      <w:tab/>
      <w:tab/>
      <w:tab/>
      <w:tab/>
      <w:t xml:space="preserve">      Lección 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CC66FF"/>
        <w:lang w:val="es-ES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CC66FF"/>
        <w:lang w:val="es-ES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CC66FF"/>
        <w:lang w:val="en-US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2z0">
    <w:name w:val="WW8Num2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3z0">
    <w:name w:val="WW8Num3z0"/>
    <w:qFormat/>
    <w:rPr>
      <w:rFonts w:ascii="Symbol" w:hAnsi="Symbol" w:cs="Symbol"/>
      <w:color w:val="CC66FF"/>
      <w:sz w:val="24"/>
      <w:szCs w:val="24"/>
      <w:lang w:val="en-US"/>
    </w:rPr>
  </w:style>
  <w:style w:type="character" w:styleId="Predvolenpsmoodseku">
    <w:name w:val="Predvolené písmo odsek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CC66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FF33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CC66FF"/>
      <w:sz w:val="24"/>
      <w:szCs w:val="24"/>
      <w:lang w:val="en-U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FF33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FF33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CC66FF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CC66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Tipodeletrapredefinidodopargrafo1">
    <w:name w:val="Tipo de letra predefinido do parágrafo1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pis">
    <w:name w:val="Po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- szablon.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2T21:07:00Z</dcterms:created>
  <dc:creator>*</dc:creator>
  <dc:description/>
  <cp:keywords/>
  <dc:language>en-US</dc:language>
  <cp:lastModifiedBy>Mário</cp:lastModifiedBy>
  <dcterms:modified xsi:type="dcterms:W3CDTF">2019-02-17T21:23:00Z</dcterms:modified>
  <cp:revision>6</cp:revision>
  <dc:subject/>
  <dc:title>    </dc:title>
</cp:coreProperties>
</file>